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3893185</wp:posOffset>
                </wp:positionV>
                <wp:extent cx="5295900" cy="3503295"/>
                <wp:effectExtent l="15875" t="16510" r="16510" b="247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3503160"/>
                        </a:xfrm>
                        <a:prstGeom prst="cloudCallout">
                          <a:avLst>
                            <a:gd name="adj1" fmla="val -45768"/>
                            <a:gd name="adj2" fmla="val 5337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pacerując przez park zauważasz mężczyznę w średnim wieku siedzącego na ławce. W pewnej chwili mężczyzna ten łapie się za klatkę piersiową i osuwa się na ziemię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o robisz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306.55pt;width:416.95pt;height:27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pacerując przez park zauważasz mężczyznę w średnim wieku siedzącego na ławce. W pewnej chwili mężczyzna ten łapie się za klatkę piersiową i osuwa się na ziemię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o robisz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38750" cy="38100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0" w:after="160"/>
        <w:rPr>
          <w:b/>
          <w:b/>
          <w:sz w:val="44"/>
        </w:rPr>
      </w:pPr>
      <w:r>
        <w:rPr>
          <w:b/>
          <w:sz w:val="4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385623"/>
        <w:sz w:val="24"/>
      </w:rPr>
    </w:pPr>
    <w:r>
      <w:rPr>
        <w:color w:val="385623"/>
        <w:sz w:val="24"/>
      </w:rPr>
      <w:t>Przykładowe sytuacje wymagające przeprowadzenia resuscytacji krążeniowo-oddechowej</w:t>
    </w:r>
  </w:p>
  <w:p>
    <w:pPr>
      <w:pStyle w:val="Header"/>
      <w:spacing w:before="0" w:after="160"/>
      <w:rPr>
        <w:color w:val="385623"/>
        <w:sz w:val="24"/>
      </w:rPr>
    </w:pPr>
    <w:r>
      <w:rPr>
        <w:color w:val="385623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31:00Z</dcterms:created>
  <dc:creator>Andrzej Iskrzycki</dc:creator>
  <dc:description/>
  <cp:keywords/>
  <dc:language>en-US</dc:language>
  <cp:lastModifiedBy>firma</cp:lastModifiedBy>
  <dcterms:modified xsi:type="dcterms:W3CDTF">2013-09-06T15:13:00Z</dcterms:modified>
  <cp:revision>3</cp:revision>
  <dc:subject/>
  <dc:title/>
</cp:coreProperties>
</file>